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школьных методических  объедине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СОШ № 10 </w:t>
      </w:r>
      <w:r>
        <w:rPr/>
        <w:t>им. А.А. Забары ст. Павловской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552"/>
        <w:gridCol w:w="3260"/>
        <w:gridCol w:w="2268"/>
        <w:gridCol w:w="2268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, контактный телеф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тема, над которой работает Ш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ланированных семин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еминаров, открытых уроков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 педагог – один раз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ец Татьян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2686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енение приёмов дифференцированного подхода в обучении в начальной школе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ткрытых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ностран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в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961512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Индивидуализация в урочной и неурочной деятельности как эффективное средство повышения качества знаний и формирование ключевых  компетенций обучающих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открытых уро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Вячеславович, 896151237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направленность урока, 5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ткрытых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лена Александровна, 896185145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разование педагога как условие профессионального роста, 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ткрыты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классных руко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ц 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317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спитательной работы в деятельности классных руководителей, взаимодействуя с общественными объединениями и классным само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естеств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това Елена Анатольевна, 89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стественно-научных способностей  обучающихся  путем осуществления дифференцированного  обучения на уроках биологии, химии, ге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седания ШМО, 4 открытых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математики, физики, информатики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Любовь Александровна, 89189395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на уроках в процессе реализации ФГОС ООО, СО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седания ШМО, 7 открыты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к Андрей Николаевич, 89180382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 творческих  способностей  учащихся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 здоровьесберегающих  технологий  на  уроках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ткрытых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тории, обществознания, кубан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Инесса Павловна, 896047637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 на уроках истории, кубановедения, общество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заседания Ш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ткрытых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СОШ № 10                                                                                                                     Т.Н. Есипенко</w:t>
      </w:r>
    </w:p>
    <w:sectPr>
      <w:type w:val="nextPage"/>
      <w:pgSz w:orient="landscape" w:w="16838" w:h="11906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19:00Z</dcterms:created>
  <dc:creator>Владимир</dc:creator>
  <dc:description/>
  <cp:keywords/>
  <dc:language>en-US</dc:language>
  <cp:lastModifiedBy>Владимир</cp:lastModifiedBy>
  <cp:lastPrinted>2020-01-24T15:41:00Z</cp:lastPrinted>
  <dcterms:modified xsi:type="dcterms:W3CDTF">2020-01-24T11:52:00Z</dcterms:modified>
  <cp:revision>2</cp:revision>
  <dc:subject/>
  <dc:title/>
</cp:coreProperties>
</file>